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86995</wp:posOffset>
                </wp:positionV>
                <wp:extent cx="7029450" cy="100139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10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Over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Grade 10 - Geometry, Unit 2 (15-19 day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Congru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5.25pt;margin-top:-6.85pt;width:553.45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Overview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Grade 10 - Geometry, Unit 2 (15-19 day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Congruen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745</wp:posOffset>
                </wp:positionH>
                <wp:positionV relativeFrom="paragraph">
                  <wp:posOffset>40640</wp:posOffset>
                </wp:positionV>
                <wp:extent cx="2024380" cy="786765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4280" cy="7867800"/>
                        </a:xfrm>
                        <a:custGeom>
                          <a:avLst/>
                          <a:gdLst>
                            <a:gd name="textAreaLeft" fmla="*/ 55800 w 1147680"/>
                            <a:gd name="textAreaRight" fmla="*/ 1091880 w 1147680"/>
                            <a:gd name="textAreaTop" fmla="*/ 55800 h 4460400"/>
                            <a:gd name="textAreaBottom" fmla="*/ 4404600 h 4460400"/>
                          </a:gdLst>
                          <a:ahLst/>
                          <a:rect l="textAreaLeft" t="textAreaTop" r="textAreaRight" b="textAreaBottom"/>
                          <a:pathLst>
                            <a:path w="21600" h="83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0328"/>
                              </a:lnTo>
                              <a:arcTo wR="3600" hR="3600" stAng="10800000" swAng="-5400000"/>
                              <a:lnTo>
                                <a:pt x="18000" y="83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Verdana" w:hAnsi="Verdana" w:eastAsia="Calibri" w:cs="Verdana"/>
                                <w:color w:val="auto"/>
                                <w:lang w:val="en-US" w:bidi="ar-SA"/>
                              </w:rPr>
                              <w:t>Considera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Misconce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Algebra and geometry are not rel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Solving is provin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Instructional Consid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All forms of proof should be used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Brightstorm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Geometer’s Sketchp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MathWarehous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RegentsPrep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  <w:t>NCTM Illumination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utami" w:hAnsi="Gautami" w:eastAsia="Calibri" w:cs="Gautami"/>
                                <w:color w:val="1F497D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35pt;margin-top:3.2pt;width:159.35pt;height:61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Verdana" w:hAnsi="Verdana" w:eastAsia="Calibri" w:cs="Verdana"/>
                          <w:color w:val="auto"/>
                          <w:lang w:val="en-US" w:bidi="ar-SA"/>
                        </w:rPr>
                        <w:t>Consideration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Misconcep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Algebra and geometry are not relate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Solving is provin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Instructional Consider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All forms of proof should be used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Resour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Brightstorm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Geometer’s Sketchpa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MathWarehouse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RegentsPrep.or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  <w:t>NCTM Illumination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Gautami" w:hAnsi="Gautami" w:eastAsia="Calibri" w:cs="Gautami"/>
                          <w:color w:val="1F497D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6585</wp:posOffset>
                </wp:positionH>
                <wp:positionV relativeFrom="paragraph">
                  <wp:posOffset>151130</wp:posOffset>
                </wp:positionV>
                <wp:extent cx="5114290" cy="3636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3636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Unit Summary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(in a narrative format)… </w:t>
                            </w:r>
                            <w:r>
                              <w:rPr/>
                              <w:t>describes the vision of the unit to address the conceptual piece- the bigger picture, with relativ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This unit explores all properties of triangles.  The emphasis is on using proof to demonstrate triangle congruence – to include the triangle angle sum theorem, triangle inequality theorem, midsegment, SAS, ASA, AAS, SSS and CPCTC.  All types of proof are utilized with an emphasis on coordinate geometr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2.7pt;height:286.3pt;mso-wrap-distance-left:9.05pt;mso-wrap-distance-right:9.05pt;mso-wrap-distance-top:0pt;mso-wrap-distance-bottom:0pt;margin-top:11.9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Unit Summary </w:t>
                      </w:r>
                      <w:r>
                        <w:rPr>
                          <w:rFonts w:cs="Verdana" w:ascii="Verdana" w:hAnsi="Verdana"/>
                        </w:rPr>
                        <w:t xml:space="preserve">(in a narrative format)… </w:t>
                      </w:r>
                      <w:r>
                        <w:rPr/>
                        <w:t>describes the vision of the unit to address the conceptual piece- the bigger picture, with relative 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This unit explores all properties of triangles.  The emphasis is on using proof to demonstrate triangle congruence – to include the triangle angle sum theorem, triangle inequality theorem, midsegment, SAS, ASA, AAS, SSS and CPCTC.  All types of proof are utilized with an emphasis on coordinate geometry.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6585</wp:posOffset>
                </wp:positionH>
                <wp:positionV relativeFrom="paragraph">
                  <wp:posOffset>88265</wp:posOffset>
                </wp:positionV>
                <wp:extent cx="5114290" cy="3829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3829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Unit Focu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(see examples)… </w:t>
                            </w:r>
                            <w:r>
                              <w:rPr/>
                              <w:t>big ideas highlighted for teachers so they have a sense of what to focus on without giving teachers all of the fa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Developing a reasonable proof and understanding triangle congruence properties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2.7pt;height:301.5pt;mso-wrap-distance-left:9.05pt;mso-wrap-distance-right:9.05pt;mso-wrap-distance-top:0pt;mso-wrap-distance-bottom:0pt;margin-top:6.95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Unit Focus</w:t>
                      </w:r>
                      <w:r>
                        <w:rPr>
                          <w:rFonts w:cs="Verdana" w:ascii="Verdana" w:hAnsi="Verdana"/>
                        </w:rPr>
                        <w:t xml:space="preserve"> (see examples)… </w:t>
                      </w:r>
                      <w:r>
                        <w:rPr/>
                        <w:t>big ideas highlighted for teachers so they have a sense of what to focus on without giving teachers all of the fac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Developing a reasonable proof and understanding triangle congruence properties.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utami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i/>
        <w:sz w:val="18"/>
        <w:szCs w:val="18"/>
      </w:rPr>
      <w:t>© Jeffco Public Schools</w:t>
      <w:tab/>
      <w:t xml:space="preserve">                   </w:t>
    </w: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/>
        <w:sz w:val="18"/>
        <w:szCs w:val="18"/>
      </w:rPr>
      <w:tab/>
      <w:t xml:space="preserve">   May 2011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47:00Z</dcterms:created>
  <dc:creator>user</dc:creator>
  <dc:description/>
  <cp:keywords/>
  <dc:language>en-US</dc:language>
  <cp:lastModifiedBy>user</cp:lastModifiedBy>
  <cp:lastPrinted>2011-06-01T14:44:00Z</cp:lastPrinted>
  <dcterms:modified xsi:type="dcterms:W3CDTF">2011-06-03T20:47:00Z</dcterms:modified>
  <cp:revision>2</cp:revision>
  <dc:subject/>
  <dc:title/>
</cp:coreProperties>
</file>